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DX F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7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70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50PAR20/CAP/SPL/WFL40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55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5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924.00 919.00 911.00 901.00 893.00 880.00 865.00 847.00 825.00 805.00 782.00 759.00 731.00 700.00 665.00 628.00 589.00 512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38.00 371.00 310.00 254.00 204.00 166.00 111.00 82.00 65.00 49.00 34.00 20.00 10.00 6.00 4.00 3.00 2.00 1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8:00Z</dcterms:created>
  <dc:creator>cindy.wen</dc:creator>
  <dc:description/>
  <cp:keywords/>
  <dc:language>en-US</dc:language>
  <cp:lastModifiedBy>cindy.wen</cp:lastModifiedBy>
  <dcterms:modified xsi:type="dcterms:W3CDTF">2012-06-15T00:48:00Z</dcterms:modified>
  <cp:revision>2</cp:revision>
  <dc:subject/>
  <dc:title/>
</cp:coreProperties>
</file>