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IESNA: LM-63-1995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TEST] OS Reference MDX 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DATE] April 27, 200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ANUFACT] OSRAM SYLVANI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OTHER] Approximate candlepower distribution and lumens of representative lamp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ORE] Values for individual lamps will va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CAT] 14502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] 50PAR20/CAP/SPL/NFL30 120V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TILT=N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550 1 36 1 1 1 -0.3958 0 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1 5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 1 2 3 4 5 6 7 8 9 10 11 12 13 14 15 16 18 20 22 24 26 28 30 35 40 45 50 55 60 65 70 75 80 85 9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1375.00 1362.00 1336.00 1301.00 1267.00 1235.00 1203.00 1172.00 1139.00 1097.00 1040.00 966.00 887.00 806.00 727.00 652.00 583.00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71.00 384.00 312.00 257.00 213.00 177.00 148.00 101.00 79.00 62.00 42.00 24.00 13.00 7.00 5.00 3.00 2.00 1.00 1.00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48:00Z</dcterms:created>
  <dc:creator>cindy.wen</dc:creator>
  <dc:description/>
  <cp:keywords/>
  <dc:language>en-US</dc:language>
  <cp:lastModifiedBy>cindy.wen</cp:lastModifiedBy>
  <dcterms:modified xsi:type="dcterms:W3CDTF">2012-06-15T00:48:00Z</dcterms:modified>
  <cp:revision>2</cp:revision>
  <dc:subject/>
  <dc:title/>
</cp:coreProperties>
</file>