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IESNA: LM-63-199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TEST] OS Reference MDX B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DATE] April 26, 200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ANUFACT] OSRAM SYLVANI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OTHER] Approximate candlepower distribution and lumens of representative lamps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MORE] Values for individual lamps will vary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CAT] 1450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[LAMP] 50PAR20/CAP/SPL/NSP9 120V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TILT=NON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550 1 36 1 1 1 -0.3958 0 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 1 5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 1 2 3 4 5 6 7 8 9 10 11 12 13 14 15 16 18 20 22 24 26 28 30 35 40 45 50 55 60 65 70 75 80 85 9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4612.00 4417.00 3889.00 3256.00 2695.00 2252.00 1905.00 1626.00 1398.00 1206.00 1049.00 917.00 809.00 718.00 639.00 565.00 497.00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83.00 299.00 240.00 193.00 154.00 132.00 123.00 114.00 90.00 50.00 21.00 10.00 6.00 4.00 3.00 3.00 2.00 2.00 2.00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8:00Z</dcterms:created>
  <dc:creator>cindy.wen</dc:creator>
  <dc:description/>
  <cp:keywords/>
  <dc:language>en-US</dc:language>
  <cp:lastModifiedBy>cindy.wen</cp:lastModifiedBy>
  <dcterms:modified xsi:type="dcterms:W3CDTF">2012-06-15T00:48:00Z</dcterms:modified>
  <cp:revision>2</cp:revision>
  <dc:subject/>
  <dc:title/>
</cp:coreProperties>
</file>